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248"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4248"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62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постановлением администрации    Советского городского округа Ставропольского края</w:t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62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 13 мая   2019 г.    № 612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ежведомственного взаимодействия структурных подразделений администрации Советского городского округа Ставропольского края на этапе разработки и рассмотрения предложения о реализации проекта муниципально - частного партнерства, принятия решения о реализации проекта муниципально - частного партнерства,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Calibri" w:cs="Times New Roman" w:ascii="Times New Roman" w:hAnsi="Times New Roman"/>
          <w:sz w:val="28"/>
          <w:szCs w:val="28"/>
        </w:rPr>
        <w:t>том числе на срок, превышающий срок действия утвержденных лимитов бюджетных обязательств, заключения соглашения о муниципально - частном партнер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z w:val="28"/>
          <w:szCs w:val="28"/>
        </w:rPr>
        <w:t>. Общие положения</w:t>
      </w:r>
    </w:p>
    <w:p>
      <w:pPr>
        <w:pStyle w:val="Style18"/>
        <w:ind w:left="1429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8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стоящий Порядок регулирует вопросы взаимодействия и координации деятельности отделов аппарата администрации Советского городского округа, отраслевых (функциональных) и территориальных органов администрации Советского городского округа  Ставропольского края (далее соответственно – администрация городского округа, структурное подразделение администрации городского округа) на этапе разработки и рассмотрения предложения о реализации проекта муниципально - частного партнерства, принятия решения о реализации проекта муниципально - частного партнерства и заключения соглашения о муниципально - частном партнерстве, в том числе на срок, превышающий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ческое сопровождение деятельности, связанной с разработкой и рассмотрением предложений о реализации проектов муниципально -частного партнерства, принятием решений о реализации проектов муниципально - частного партнерства осуществляет отдел экономического развития администрации городского округа (далее–уполномоченный орган).</w:t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>. Разработка и рассмотрение предложения о реализации</w:t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spacing w:lineRule="auto" w:line="240" w:before="0" w:after="0"/>
        <w:ind w:right="-3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а муниципально – частного партнерства</w:t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spacing w:lineRule="auto" w:line="240" w:before="0" w:after="0"/>
        <w:ind w:right="-34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8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труктурное подразделение администрации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>, наделенное специальной компетенцией в сфере деятельности, в которой планируется реализация проекта муниципально - частного партнерства и являющееся инициатором проекта муниципально - частного партнерства (далее –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убличный партнер), обеспечивает разработку предложения о реализации проекта муниципально – частного партнерства (далее –  соответственно предложение, проект), в том числе подготовку проекта соглашения о муниципально - частном партнерстве, и направление такого предложения на рассмотрени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уполномоченный орган для оценки эффективности и определения его сравнительного преимуществ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Управление  имущественных и земельных отношений администрации городского округа для предоставления сведений о земельных участках, находящихся в муниципальной собственности Советского городского округа Ставропольского края (далее - муниципальная собственность городского округа)</w:t>
      </w:r>
      <w:r>
        <w:rPr>
          <w:rFonts w:eastAsia="Calibri" w:cs="Times New Roman" w:ascii="Times New Roman" w:hAnsi="Times New Roman"/>
          <w:iCs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обходимых при реализации проекта, об объектах недвижимого имущества, необходимых при реализации проекта, из реестра муниципальной собственности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Предложение лица, которое в силу Федерального закона от 13 июля  2015 года 224-ФЗ «О государственно-частном партнерстве, муниципально -частном партнерстве в Российской Федерации и внесении изменений в отдельные законодательные акты Российской Федерации» (далее – Федеральный закон № 224-ФЗ) может быть частным партнером (далее – частный партнер), о реализации проекта муниципально-частного партнерства подлежит рассмотрению публичным партнером в срок не позднее 90 дней со дня поступления так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 До направления предложения, указанного в пункте 4 настоящего Порядка, между частным партнером и публичным партнером допускается проведение предварительных переговоров, связанных с разработкой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 По результатам рассмотрения предложения, указанного в пункте 4 настоящего Порядка,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убличный партнер принимает одно из следующих решен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направлении такого предложения на рассмотрение в уполномоченный орган в целях оценки эффективности и определения его сравнительного преимуществ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 невозможности реализации проекта в случаях, предусмотренных частью 7 статьи 8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ого закона № 224-ФЗ.</w:t>
      </w:r>
    </w:p>
    <w:p>
      <w:pPr>
        <w:pStyle w:val="Normal"/>
        <w:tabs>
          <w:tab w:val="clear" w:pos="708"/>
          <w:tab w:val="left" w:pos="99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 В срок не позднее 10 дней со дня принятия решения, указанного в пункте 6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стоящего Порядка, публичный партнер направляет данное решение, оригиналы протоколов предварительных переговоров и (или) переговоров частному партнеру, а также размещает указанные документы и предложение на официальном Интернет – Портале Советского городского округа Ставропольского края в информационно-телекоммуникационной сети «Интерн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официальный Интернет-Портал городского окру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8. В случае принятия решения, указанного в подпункте «1» пункта 6 настоящего Порядка, публичный партнер в срок не позднее 10 дней со дня принятия решения направляет предложение, указанное в пункте 4 настоящего Порядка, с копиями протоколов предварительных переговоров на рассмотрение в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олномоченный орган в целях проведения оценки эффективности проекта и определения его сравнительного преимущ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Управление имущественных и земельных отношений администрации городского округа д</w:t>
      </w:r>
      <w:r>
        <w:rPr>
          <w:rFonts w:eastAsia="Calibri" w:cs="Times New Roman" w:ascii="Times New Roman" w:hAnsi="Times New Roman"/>
          <w:sz w:val="28"/>
          <w:szCs w:val="28"/>
        </w:rPr>
        <w:t>ля предоставления сведений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 земельных участках, находящихся в муниципальной собственности городского округа, необходимых при реализации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 объектах недвижимого имущества, необходимых при реализации проекта, из реестра муниципальной собственности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8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рассмотрении предложения, указанного в пунктах 3 или 4 настоящего Порядка, уполномоченный орган, Управление имущественных и земельных отношений администрации городского округа вправе запрашивать у публичного партнера и у иных структурных подразделений администрации городского округа дополнительные материалы и документы.</w:t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21" w:leader="none"/>
        </w:tabs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итогам рассмотрения предлож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7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е имущественных и земельных отношений администрации городского округа в срок не позднее 30 дней со дня поступления такого предложения направляет публичному партнеру све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 земельных участках, находящихся в муниципальной собственности городского округ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еобходимых при реализации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объектах недвижимого имущества, необходимых при реализации проекта, из реестра муниципальной собственности городского округ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олномоченный орган в срок, не превышающий девяноста дней со дня поступления предложения, обеспечивает направление публичному партнеру заключение об эффективности проекта и его сравнительном преимуществе (далее –положительное заключение) или заключение о неэффективности проекта и (или) об отсутствии его сравнительного преимущества (далее – отрицательное заключение) и в срок, не превышающий 5 дней со дня утверждения соответствующего заключения, размещает на официальном Интернет-Портале городского округа  указанное заключение, протокол переговоров (в случае, если переговоры были проведены), а также предложение о реализации проек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7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рицательное заключение уполномоченного органа является отказом от реализации проекта. Отрицательное заключение уполномоченного органа может быть обжаловано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12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0"/>
        </w:numPr>
        <w:ind w:left="0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решения о реализации проекта,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ключение соглашения</w:t>
      </w:r>
    </w:p>
    <w:p>
      <w:pPr>
        <w:pStyle w:val="Style18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2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шение о реализации проекта принимается в форме правового акта Главы городского округа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срок не позднее 60 дней со дня принятия положительного заключения при наличии объектов недвижимого имущества, находящихся в муниципальной собственности городского округа, свободных от прав третьих лиц, в случае необходимости предоставления объектов недвижимого имущества частному партнеру, и (или) земельных участков, находящихся в муниципальной собственности городского округа, свободных от прав третьих лиц, в случае необходимости предоставления земельных участков частному партнеру.</w:t>
      </w:r>
    </w:p>
    <w:p>
      <w:pPr>
        <w:pStyle w:val="Normal"/>
        <w:tabs>
          <w:tab w:val="clear" w:pos="708"/>
          <w:tab w:val="left" w:pos="11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3. Публичный партнер по согласованию с уполномоченным органом в соответствии со статьей 19 Федерального закона № 224-ФЗ определяет содержание конкурсной документации, порядок размещения сообщения  о </w:t>
      </w:r>
      <w:r>
        <w:rPr>
          <w:rFonts w:eastAsia="Calibri" w:cs="Times New Roman" w:ascii="Times New Roman" w:hAnsi="Times New Roman"/>
          <w:w w:val="99"/>
          <w:sz w:val="28"/>
          <w:szCs w:val="28"/>
        </w:rPr>
        <w:t xml:space="preserve">проведе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курса на право заключения соглашения на официальном </w:t>
      </w:r>
      <w:r>
        <w:rPr>
          <w:rFonts w:eastAsia="Calibri" w:cs="Times New Roman" w:ascii="Times New Roman" w:hAnsi="Times New Roman"/>
          <w:w w:val="98"/>
          <w:sz w:val="28"/>
          <w:szCs w:val="28"/>
        </w:rPr>
        <w:t xml:space="preserve">сайт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ссийской Федерации в информационно-телекоммуникационной </w:t>
      </w:r>
      <w:r>
        <w:rPr>
          <w:rFonts w:eastAsia="Calibri" w:cs="Times New Roman" w:ascii="Times New Roman" w:hAnsi="Times New Roman"/>
          <w:w w:val="96"/>
          <w:sz w:val="28"/>
          <w:szCs w:val="28"/>
        </w:rPr>
        <w:t>сети «</w:t>
      </w:r>
      <w:r>
        <w:rPr>
          <w:rFonts w:eastAsia="Calibri" w:cs="Times New Roman" w:ascii="Times New Roman" w:hAnsi="Times New Roman"/>
          <w:sz w:val="28"/>
          <w:szCs w:val="28"/>
        </w:rPr>
        <w:t>Интернет» для размещения информации о проведении торгов, определенном Правительством Российской Федерации (далее – конкурс), форму подачи заявок на участие в конкурсе, порядок предварительного отбора участников конкурса, оценки конкурсного предложения и размещения результатов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27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убличный партнер в соответствии с частью 8 статьи 10 Федерального закона № 224-ФЗ обеспечивает размещение предложения частного партнера на официальном сайте Российской Федерации в информационно-телекоммуникационной сети</w:t>
        <w:tab/>
        <w:t>«Интернет» для размещения информации о проведении торгов, определенном Правительством Российской Федерации, а также на официальном Интернет-Портале городского округа.</w:t>
      </w:r>
    </w:p>
    <w:p>
      <w:pPr>
        <w:pStyle w:val="Normal"/>
        <w:tabs>
          <w:tab w:val="clear" w:pos="708"/>
          <w:tab w:val="left" w:pos="112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 Соглашение о муниципально - частном партнерстве находится на хранении у публичного партне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6">
    <w:lvl w:ilvl="0"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35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upperLetter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0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5">
    <w:lvl w:ilvl="0"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4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2"/>
    </w:lvlOverride>
  </w:num>
  <w:num w:numId="18">
    <w:abstractNumId w:val="3"/>
    <w:lvlOverride w:ilvl="0">
      <w:startOverride w:val="1"/>
    </w:lvlOverride>
  </w:num>
  <w:num w:numId="19">
    <w:abstractNumId w:val="2"/>
    <w:lvlOverride w:ilvl="0">
      <w:startOverride w:val="11"/>
    </w:lvlOverride>
  </w:num>
  <w:num w:numId="20">
    <w:abstractNumId w:val="5"/>
    <w:lvlOverride w:ilvl="0">
      <w:startOverride w:val="3"/>
    </w:lvlOverride>
  </w:num>
  <w:num w:numId="21">
    <w:abstractNumId w:val="1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57:00Z</dcterms:created>
  <dc:creator>Admin</dc:creator>
  <dc:description/>
  <cp:keywords/>
  <dc:language>en-US</dc:language>
  <cp:lastModifiedBy>Ирина Сергеевна</cp:lastModifiedBy>
  <cp:lastPrinted>2019-04-15T13:32:00Z</cp:lastPrinted>
  <dcterms:modified xsi:type="dcterms:W3CDTF">2019-11-20T08:33:00Z</dcterms:modified>
  <cp:revision>18</cp:revision>
  <dc:subject/>
  <dc:title/>
</cp:coreProperties>
</file>